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" w:leader="none"/>
          <w:tab w:val="center" w:pos="4677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  <w:tab/>
        <w:t xml:space="preserve">Сценарий развлечения «Синичкин праздник»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Познавательное развитие», «Речевое развитие», «Физическое развитие», «Художественно-эстетическое развитие»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зентация «Зимующие птицы», смотр иллюстраций, чтение сказок, слушание песен, наблюдение в природе за птицами, изготовление кормушек, аппликаций и поделок синичек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оутбук, аудиозапись Голоса птиц, песня «Три синички танцевали», русская народная мелодия, картинки зимующих и перелетных птиц, кормушка, корм для птиц, атрибуты к играм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ивизация словар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имующие птицы, перелетные птицы, «Синичкин день», пословицы, поговорки, стихи, загадк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ующие геро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зросл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едущий, Скоморох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имующие птицы (одетые в маск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развлечен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нограмма русской народной музы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Здравствуйте, ребята! Как прекрасен этот мир. Именно он призывает нас остановиться и оглядеться вокруг. Да, он действительно прекрасен, этот мир, полный чудес и загадок.</w:t>
        <w:br/>
        <w:t>Необычайно удивительным миром природы является мир пернатых. Птицы населяют все уголки нашей планеты. Они радуют нас красивым пением, разнообразным оперением. Без птичьего щебета мир был бы скучен.</w:t>
        <w:br/>
        <w:t>Давайте послушаем птиц и отгадаем, какая птаха поет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Назови птицу по ее звук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Звучат фонограммы звуки птиц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отгадываю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нец «Дружные ладош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егает скоморо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Здравствуйте, ребята! Сегодня мы с вами будем учувствовать в различение «Синичкин день».</w:t>
        <w:br/>
        <w:t>- А почему Синичкин день? Да потому что синица - божья птица. Раньше в старину на нее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хлеба, будет в доме достаток. В народе говорили «Невелика птичка синичка, а свой праздник знает».</w:t>
        <w:br/>
        <w:t>Ребята вы любите отгадывать загадки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</w:t>
        <w:br/>
        <w:t>Скоморох: Тогда вот мо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препеке каждый день</w:t>
        <w:br/>
        <w:t>Радуется: «зень, зень, зень»</w:t>
        <w:br/>
        <w:t>Кто на солнце веселится?</w:t>
        <w:br/>
        <w:t>Это звонкая …Синиц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ор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У этой птицы нет гнезда</w:t>
        <w:br/>
        <w:t>Но только это не беда</w:t>
        <w:br/>
        <w:t>Она горюет о ребятах</w:t>
        <w:br/>
        <w:t>Да ловит гусениц мохнатых.</w:t>
        <w:br/>
        <w:t>И на деревьях и опушки</w:t>
        <w:br/>
        <w:t>Кукует серая ….Кукушка</w:t>
        <w:br/>
        <w:br/>
        <w:t>Какую птицу в народе называют воровкой и почему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ро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кая птица выдалбливает гнезда клювом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яте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огда и за кем охотится сов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очью, за мыш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рудное время для птиц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им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Молодцы ребята справились с моими загадками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каких птиц вы знаете ещ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перечисляют птиц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Ребята, а как можно назвать птиц, которые остаются у нас зимовать? – зимующие. Назовите зимующи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рона, сорока, воробьи, голуб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- А те птицы, которые улетают, как они называются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ерелетны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Назовите их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негири, ласточки, стрижи, жаворонки, соловьи, кукушка, клес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ейчас мы проверим, как вы запомнили зимующих и перелетных птиц и поиграем с вами в игру, а называется  она «Зимующие и перелётные птицы”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водится игра "Зимующие и перелётные птицы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писание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надевают шапочки перелетных и не перелетных птиц. В середине зала Солнышко и Снежинка. Дети-Птицы бегают в рассыпную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-птиц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тички летают, зерна собирают.</w:t>
        <w:br/>
        <w:t>Маленькие птички,</w:t>
        <w:br/>
        <w:t>Птички невелички!</w:t>
        <w:br/>
        <w:t>После этих слов «перелетные птицы» собираются у Солнца, «зимующие» у Снежинки. Чей кружок соберется быстрее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гра повторяется 3 ра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на закрепляет в конце игры перелетных птиц, и зимующи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таются в круг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анец «Птичек невеличек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ебята, а я знаю игру «Воробышек». Давайте все вместе поиграе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 кругу, в центре воробей (реб.)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вайте играть</w:t>
        <w:br/>
        <w:t>да как птички щебетать.</w:t>
        <w:br/>
        <w:t>Вот воробей, что мы ему скажем</w:t>
        <w:br/>
        <w:t>То он и покажет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2 ра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- как уточка ходит, как она гуляет?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быше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т так уточка ходит</w:t>
        <w:br/>
        <w:t>Вот так она гуляет.</w:t>
        <w:br/>
        <w:t>- как бабушка ходит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быше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т так бабушка ходит</w:t>
        <w:br/>
        <w:t>- как зайка скачет, как птицы летают и т. д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 в кругу повторяю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 ребята! Давайте с вами спое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сня «Три синички танцевали» слова А. Барто, чешская народная мелодия, обработка М. Раухвергер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всем скоро станет холодать, задуют холодные ветра. В лесу снегом заметет ягоды и птицам тяжело будет найти себе пропитан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руст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ращается к скоморох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 переживай скоморох,  наши птички зимой, которые летают у нас возле детского сада не чего не грозит. А почему ребята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 – подготовили кормушки, и кор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 с родителями смастерили кормушки! Вот это да!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каз кормушек и рассматривание и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смотрите, какие они разные, красивые. Сколько их много!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морох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 чем же вы будете кормить птиц?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ы детей - что едят птицы, показать, кто что люби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берут кормушки 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итают стих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 папой сделали кормушку,</w:t>
        <w:br/>
        <w:t>Принесли в наш детский сад.</w:t>
        <w:br/>
        <w:t>Желтогрудую синичку</w:t>
        <w:br/>
        <w:t>Покормить я буду рад</w:t>
        <w:br/>
        <w:t>* * *</w:t>
        <w:br/>
        <w:t>Нелегко зимою птицам</w:t>
        <w:br/>
        <w:t>Им в морозы много бед.</w:t>
        <w:br/>
        <w:t>Ждем вас, милые синицы,</w:t>
        <w:br/>
        <w:t>Прилетайте на обед.</w:t>
        <w:br/>
        <w:t>* * *</w:t>
        <w:br/>
        <w:t>Мы старались,</w:t>
        <w:br/>
        <w:t>Мы трудились,</w:t>
        <w:br/>
        <w:t>И кормушки получились.</w:t>
        <w:br/>
        <w:t>Тут и там, тут и там</w:t>
        <w:br/>
        <w:t>Их развесим по местам.</w:t>
        <w:br/>
        <w:t>Корм насыплем поскорей,</w:t>
        <w:br/>
        <w:t>Будем вместе ждать гостей!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 надеюсь, этот праздник открыл для вас много нового и интересного и крепче станет дружба между людьми и птицами!</w:t>
        <w:br/>
        <w:t>А сейчас мы пойдём на улицу и повесим кормушки, и насыплем кор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42:00Z</dcterms:created>
  <dc:creator>Admin</dc:creator>
  <dc:description/>
  <dc:language>en-US</dc:language>
  <cp:lastModifiedBy>Admin</cp:lastModifiedBy>
  <dcterms:modified xsi:type="dcterms:W3CDTF">2022-03-17T11:35:00Z</dcterms:modified>
  <cp:revision>1</cp:revision>
  <dc:subject/>
  <dc:title/>
</cp:coreProperties>
</file>